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Worksheet 2- Data and Graph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Chaz is rollerblading down a marked sidewalk, and was observed to be at the following positions at the following times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(m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lot the position vs. time for the skater.  Use the space above to create the 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far from the skater’s starting position was he at 6 seconds? How do you kno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the equation that represents the graph you cr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his speed constant over the entire time interval?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other skater, Mitsy, was observed and the following data was recorded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864" w:right="864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(m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ot the position vs. time for this skater.  Use the space above to create your 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far from the skater’s starting position was she at 5 seconds? How do you kn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s her speed constant? If so, what was i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looking at the data, Chaz is further along at 2 seconds than Mitsy.  Does this mean he was going faster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uppose a 3</w:t>
      </w:r>
      <w:r>
        <w:rPr>
          <w:vertAlign w:val="superscript"/>
        </w:rPr>
        <w:t>rd</w:t>
      </w:r>
      <w:r>
        <w:rPr/>
        <w:t xml:space="preserve"> skater is observed, and the following data is record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2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(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(m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ot the position vs. time graph for the 3</w:t>
      </w:r>
      <w:r>
        <w:rPr>
          <w:vertAlign w:val="superscript"/>
        </w:rPr>
        <w:t>rd</w:t>
      </w:r>
      <w:r>
        <w:rPr/>
        <w:t xml:space="preserve"> skater. Use the space above to create your 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 you think is happening between 4 and 6 seconds? Explai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 you think is happening between 6 and 12 seconds? Expla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termine the skater’s average </w:t>
      </w:r>
      <w:r>
        <w:rPr>
          <w:b/>
        </w:rPr>
        <w:t>speed</w:t>
      </w:r>
      <w:r>
        <w:rPr/>
        <w:t xml:space="preserve"> between 0 and 12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termine the skater’s average </w:t>
      </w:r>
      <w:r>
        <w:rPr>
          <w:b/>
        </w:rPr>
        <w:t>velocity</w:t>
      </w:r>
      <w:r>
        <w:rPr/>
        <w:t xml:space="preserve"> between 0 and 12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864" w:right="864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7:59:00Z</dcterms:created>
  <dc:creator>Mark T Campione</dc:creator>
  <dc:description/>
  <dc:language>en-US</dc:language>
  <cp:lastModifiedBy>Mark T Campione</cp:lastModifiedBy>
  <cp:lastPrinted>2006-06-19T13:57:00Z</cp:lastPrinted>
  <dcterms:modified xsi:type="dcterms:W3CDTF">2006-06-19T18:16:00Z</dcterms:modified>
  <cp:revision>4</cp:revision>
  <dc:subject/>
  <dc:title>Worksheet 1- Graphs and Motion Maps</dc:title>
</cp:coreProperties>
</file>